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/>
        <w:t xml:space="preserve">                     </w:t>
      </w:r>
      <w:r>
        <w:rPr/>
        <w:tab/>
        <w:tab/>
        <w:tab/>
        <w:tab/>
        <w:tab/>
        <w:t xml:space="preserve">                              </w:t>
        <w:tab/>
      </w:r>
      <w:r>
        <w:rPr>
          <w:b/>
        </w:rPr>
        <w:t xml:space="preserve">               </w:t>
      </w: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Spett.le G.A.L. “Valle del Crocchio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oc. Consortile a r.l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/da Pedecandela 88051 - Cropani (C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both"/>
        <w:rPr/>
      </w:pPr>
      <w:r>
        <w:rPr>
          <w:b w:val="false"/>
        </w:rPr>
        <w:t>Oggetto: Domanda di Finanziamento “</w:t>
      </w:r>
      <w:r>
        <w:rPr>
          <w:sz w:val="24"/>
        </w:rPr>
        <w:t>MISURA 123 “</w:t>
      </w:r>
      <w:r>
        <w:rPr>
          <w:sz w:val="24"/>
          <w:szCs w:val="24"/>
        </w:rPr>
        <w:t>Accrescimento del valore aggiunto dei prodotti agricoli ed forestali</w:t>
      </w:r>
      <w:r>
        <w:rPr>
          <w:sz w:val="24"/>
        </w:rPr>
        <w:t>”</w:t>
      </w:r>
      <w:r>
        <w:rPr>
          <w:b w:val="false"/>
          <w:sz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. 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), il _______________, C.F. _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la qualità di (2) _______________________________, del (3)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x __________________, Partita I.V.A. 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scritta alla C.C.I.A.A. di _______________________ al N° ____________ dal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a concessione dei contributi previsti dal P.S.L., in relazione all’Intervento “Mercato Contadino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e l’esame del progetto allegato per la esecuzione dei seguenti lavori: </w:t>
      </w:r>
      <w:r>
        <w:rPr>
          <w:sz w:val="16"/>
          <w:szCs w:val="16"/>
        </w:rPr>
        <w:t>(descrizione sintetica dell’intervento propos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effettuare nel fabbricato e/o sito (area urbana, centro urbano, ecc.) _________________________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a nel Comune di __________________ (prov.______), Località _________________________________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(1) Cognome e nome del richiedente;</w:t>
      </w:r>
    </w:p>
    <w:p>
      <w:pPr>
        <w:pStyle w:val="Normal"/>
        <w:rPr/>
      </w:pPr>
      <w:r>
        <w:rPr/>
        <w:t>(2) Legale rappresentante, ecc..;</w:t>
      </w:r>
    </w:p>
    <w:p>
      <w:pPr>
        <w:pStyle w:val="Normal"/>
        <w:rPr/>
      </w:pPr>
      <w:r>
        <w:rPr/>
        <w:t>(3) Denominazione del Società, Consorzio, ec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/>
            </w:pPr>
            <w:r>
              <w:rPr>
                <w:sz w:val="22"/>
                <w:szCs w:val="22"/>
              </w:rPr>
              <w:t xml:space="preserve">Quadro economico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di e attrezzatur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tre spes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  <w:r>
        <w:br w:type="page"/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 xml:space="preserve">Domanda </w:t>
      </w:r>
      <w:r>
        <w:rPr>
          <w:rFonts w:eastAsia="Batang;Kozuka Gothic Pro B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Times New Roman"/>
          <w:szCs w:val="24"/>
        </w:rPr>
        <w:t xml:space="preserve"> </w:t>
      </w:r>
      <w:r>
        <w:rPr>
          <w:sz w:val="22"/>
          <w:szCs w:val="22"/>
        </w:rPr>
        <w:t>Progetto definitivo in du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-ambi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1" w:leader="none"/>
                <w:tab w:val="center" w:pos="7938" w:leader="none"/>
              </w:tabs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ografia in scala 1/25.000 dell’area dove ricade l’interven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/>
            </w:pPr>
            <w:r>
              <w:rPr>
                <w:sz w:val="22"/>
                <w:szCs w:val="22"/>
              </w:rPr>
              <w:t>Planimetria catastale, con l’ubicazione dell’immobile;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 P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dove ricade l’edifi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i grafici (piante, sezioni e prospett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(non polaroid),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o ai prezzi di merca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Inoltre, il richiedente dovrà allegare alla domanda la seguente documentazione, in originale più una copia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Formulario (Modello B)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Pla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vi di spesa comparabili, nell’eventualità di acquisto di arredi e/o attrezzat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Estratto di mappa e visure catastali dell’area e/o dei fabbricati, con data non anteriore a tre me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i iscrizione dell’azienda alla CC.I.AA. con data non anteriore a tre mesi, con annotazione antimafia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2"/>
                <w:szCs w:val="22"/>
              </w:rPr>
              <w:t>soggetti costituiti in forma associat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ile3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copia dello statuto</w:t>
            </w:r>
            <w:r>
              <w:rPr>
                <w:b w:val="false"/>
                <w:sz w:val="22"/>
                <w:szCs w:val="22"/>
              </w:rPr>
              <w:t>, dell’atto costitutivo ed elenco soci;</w:t>
            </w:r>
          </w:p>
          <w:p>
            <w:pPr>
              <w:pStyle w:val="Stile3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copia dell’atto di nomina</w:t>
            </w:r>
            <w:r>
              <w:rPr>
                <w:b w:val="false"/>
                <w:sz w:val="22"/>
                <w:szCs w:val="22"/>
              </w:rPr>
              <w:t xml:space="preserve"> degli organi amministrativi attualmente in carica.</w:t>
            </w:r>
          </w:p>
          <w:p>
            <w:pPr>
              <w:pStyle w:val="Stile3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atto</w:t>
            </w:r>
            <w:r>
              <w:rPr>
                <w:b w:val="false"/>
                <w:sz w:val="22"/>
                <w:szCs w:val="22"/>
              </w:rPr>
              <w:t xml:space="preserve"> dal quale risulta che il rappresentante legale è autorizzato a sottoscrivere gli impegni previsti dal piano, a richiedere e a riscuotere gli aiuti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Limitatamente alle </w:t>
            </w:r>
            <w:r>
              <w:rPr>
                <w:b/>
                <w:sz w:val="22"/>
                <w:szCs w:val="22"/>
              </w:rPr>
              <w:t>cooperative: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ella Camera di Commercio</w:t>
            </w:r>
            <w:r>
              <w:rPr>
                <w:b/>
                <w:sz w:val="22"/>
                <w:szCs w:val="22"/>
              </w:rPr>
              <w:t xml:space="preserve"> dal quale risulti che l’ente si trova nel pieno e libero esercizio dei propri diritt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 xml:space="preserve">g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ttribuzione della Partita IV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utorizzazione comunale per l’esercizio dell’attività, </w:t>
            </w:r>
            <w:r>
              <w:rPr>
                <w:b/>
                <w:sz w:val="22"/>
                <w:szCs w:val="22"/>
              </w:rPr>
              <w:t>eventu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(Modello n°6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(Modello n°8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ell’immobile</w:t>
            </w:r>
            <w:r>
              <w:rPr>
                <w:sz w:val="22"/>
                <w:szCs w:val="22"/>
              </w:rPr>
              <w:t>. Per tale dichiarazione può essere utilizzato il modello fac-simile riportato in allegato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20_ Impresa in difficol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Kozuka Gothic Pro B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ulla osta, Permesso di costruire,</w:t>
            </w:r>
            <w:r>
              <w:rPr>
                <w:color w:val="000000"/>
                <w:sz w:val="22"/>
                <w:szCs w:val="22"/>
              </w:rPr>
              <w:t xml:space="preserve"> Dichiarazione di inizio attività (DIA)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lo del “Distretto del turismo rurale di qualità della Valle del Crocchio” sottoscritt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57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ontratti e pre-contratti di conferimento vincolanti, per la fornitura di prodotti , provenienti da altre aziende dell’area, al fine di garantire un paniere completo delle tipicità del territorio, e raggiungere l’obbiettivo specifico dell’intervento stesso. Gli accordi contrattuali dovranno essere redatti su carta intestata dell’azienda fornitrice dei prodotti, con firma e timbro del titolare dell’azienda medesima.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solo nel caso di domanda di finanziamento presentata da azienda singol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5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07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8"/>
        </w:tabs>
        <w:ind w:left="308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58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08"/>
        </w:tabs>
        <w:ind w:left="409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4668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5:28:00Z</dcterms:created>
  <dc:creator>GAL </dc:creator>
  <dc:description/>
  <cp:keywords/>
  <dc:language>en-US</dc:language>
  <cp:lastModifiedBy>Gal</cp:lastModifiedBy>
  <cp:lastPrinted>2004-08-26T15:43:00Z</cp:lastPrinted>
  <dcterms:modified xsi:type="dcterms:W3CDTF">2011-02-03T10:19:00Z</dcterms:modified>
  <cp:revision>44</cp:revision>
  <dc:subject/>
  <dc:title/>
</cp:coreProperties>
</file>